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4161973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9514390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3123435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1600319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1744873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8275497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815562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1700494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3410130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786139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4106186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5585474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5485060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1776938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8542606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6914831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3465984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7839914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0190693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3400779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3990108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1983937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6817930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992455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6140045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1750789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6315065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2908642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0182179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608804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5198548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162132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3705194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6470310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9113135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0690253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0300552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1889659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888510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772169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8528371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3565686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9041307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8020830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7945114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903196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